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" w:leader="hyphen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3, Lesson 8</w:t>
      </w:r>
    </w:p>
    <w:p>
      <w:pPr>
        <w:pStyle w:val="Normal"/>
        <w:tabs>
          <w:tab w:val="clear" w:pos="720"/>
          <w:tab w:val="left" w:pos="288" w:leader="hyphen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iod of the Judges</w:t>
      </w:r>
    </w:p>
    <w:p>
      <w:pPr>
        <w:pStyle w:val="Normal"/>
        <w:tabs>
          <w:tab w:val="clear" w:pos="720"/>
          <w:tab w:val="left" w:pos="288" w:leader="hyphen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dges 1:1-2:5 (pages 51-55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</w:rPr>
        <w:t>Before his death, Joshua had impressed upon the leaders of Israel the importance of ___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 had made the some plea before his death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tribe led the way in fighting against the inhabitants of the lan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tribe joined Judah in this work? ___________________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Note on your map the area of Palestine where they fought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ong those conquered by Judah and Simeon was the king of Bezek, _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</w:rPr>
        <w:t>Hebron was given to 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did the Kenites settl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</w:rPr>
        <w:t>Name the three cities taken by Judah and Simeon which were soon to become Philistine cities -- _________________, ______________________ and _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__________________ failed to drive the ________________from Jerusalem.  (Jerusalem was not taken b the Israelites until the days of ______________________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 the various tribes who did not utterly drive out the inhabitants of the territory assigned to the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 angel of the Lord say about those who had not followed God’s instruction on this matte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included in the expression, “the house of Joseph” in 1:23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dentify the following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onibezek __________________________________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bab ______________________________________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hephelah _______________________________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uz 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aanites __________________________________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rmah 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2:54:00Z</dcterms:created>
  <dc:creator>Frank D Vines</dc:creator>
  <dc:description/>
  <dc:language>en-US</dc:language>
  <cp:lastModifiedBy>Frank D Vines</cp:lastModifiedBy>
  <cp:lastPrinted>2004-10-16T21:24:00Z</cp:lastPrinted>
  <dcterms:modified xsi:type="dcterms:W3CDTF">2004-12-20T23:24:00Z</dcterms:modified>
  <cp:revision>14</cp:revision>
  <dc:subject/>
  <dc:title>Quarter 3, Lesson 5</dc:title>
</cp:coreProperties>
</file>